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2475</wp:posOffset>
                </wp:positionH>
                <wp:positionV relativeFrom="paragraph">
                  <wp:posOffset>-122555</wp:posOffset>
                </wp:positionV>
                <wp:extent cx="4278630" cy="411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8600" cy="4114800"/>
                          <a:chOff x="0" y="0"/>
                          <a:chExt cx="4278600" cy="411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78600" cy="4114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278600" cy="41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28840" y="257040"/>
                              <a:ext cx="1428840" cy="98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3880" y="2768040"/>
                            <a:ext cx="289764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stavby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VEŘEJNÉHO OSVĚTLENÍ NA ÚZEMÍ MĚ.STUDÉNK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. vytvoření CD</w:t>
                                <w:t>26.9.20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méno autor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Jiří Sklená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040" y="343440"/>
                            <a:ext cx="125028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br/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K SKLENÁŘ sr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omešova 1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602 00 Br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5pt;margin-top:-9.65pt;width:336.9pt;height:324pt" coordorigin="1185,-193" coordsize="6738,6480">
                <v:group id="shape_0" style="position:absolute;left:1185;top:-193;width:6738;height:64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85;top:-193;width:6737;height:647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3435;top:212;width:2249;height:1545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09;top:4166;width:4562;height:1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stavby:</w:t>
                        </w: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VEŘEJNÉHO OSVĚTLENÍ NA ÚZEMÍ MĚ.STUDÉNK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. vytvoření CD</w:t>
                          <w:t>26.9.20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méno autor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Jiří Sklená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574;top:348;width:1968;height: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br/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K SKLENÁŘ sr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omešova 1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602 00 Br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284"/>
          <w:tab w:val="left" w:pos="2410" w:leader="none"/>
        </w:tabs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4"/>
      <w:type w:val="nextPage"/>
      <w:pgSz w:w="11906" w:h="16838"/>
      <w:pgMar w:left="1417" w:right="991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36:00Z</dcterms:created>
  <dc:creator>Miroslav Jinderle</dc:creator>
  <dc:description/>
  <cp:keywords/>
  <dc:language>en-US</dc:language>
  <cp:lastModifiedBy>JS</cp:lastModifiedBy>
  <cp:lastPrinted>2018-09-26T14:33:00Z</cp:lastPrinted>
  <dcterms:modified xsi:type="dcterms:W3CDTF">2018-09-26T12:34:00Z</dcterms:modified>
  <cp:revision>12</cp:revision>
  <dc:subject/>
  <dc:title>Podmínky zpracování projekt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